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3154555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 H|http://www.ncbi.nlm.nih.gov/pubmed/1945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3154555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 NHHS|http://www.ncbi.nlm.nih.gov/pubmed/1945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